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44"/>
          <w:u w:val="single"/>
        </w:rPr>
      </w:pPr>
      <w:r>
        <w:rPr>
          <w:rFonts w:cs="Comic Sans MS" w:ascii="Comic Sans MS" w:hAnsi="Comic Sans MS"/>
          <w:b/>
          <w:sz w:val="44"/>
          <w:u w:val="single"/>
        </w:rPr>
        <w:t>Roots TV series review</w:t>
      </w:r>
    </w:p>
    <w:p>
      <w:pPr>
        <w:pStyle w:val="Normal"/>
        <w:rPr>
          <w:rFonts w:ascii="Comic Sans MS" w:hAnsi="Comic Sans MS" w:cs="Comic Sans MS"/>
          <w:b/>
          <w:b/>
          <w:sz w:val="44"/>
          <w:u w:val="single"/>
        </w:rPr>
      </w:pPr>
      <w:r>
        <w:rPr>
          <w:rFonts w:cs="Comic Sans MS" w:ascii="Comic Sans MS" w:hAnsi="Comic Sans MS"/>
          <w:b/>
          <w:sz w:val="44"/>
          <w:u w:val="sing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Scenario: You are a writer working for a magazine called ‘History Rocks’. The magazine specializes in making history accessible and interesting for young people. Your editor has asked you to watch the ‘docu-drama’ Roots and write a review for the magazine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What should the review contain?</w:t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 plot summary and description of the main characters.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ference to the author, who he was and why he wrote the original book.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ow useful and accurate the show is for young people learning about the Trans-Atlantic slave trade.</w:t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Any rules?</w:t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No more than 500 words. 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mic Sans font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f you use or refer to another source (e.g. something from a book) you must reference it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What will I do to prepare for this?</w:t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ou will watch ‘Roots’, answering questions and taking notes on the main events, issues etc.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ou will study the conditions faced by slaves during the middle passage – after all how can you judge this drama if you don’t understand the period of history yourself?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ou will look at information on the author of the original book, upon which the TV series was based, including critical reviews of his work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How will I know how I have done?</w:t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ou will be given a ‘grid’ showing you what I am looking for from this piece of work in advance.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nce the work is complete it will be marked and given a grade from U-A*.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ou will receive 1:1 verbal feedback from m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6T08:01:00Z</dcterms:created>
  <dc:creator>Dulwich</dc:creator>
  <dc:description/>
  <cp:keywords/>
  <dc:language>en-US</dc:language>
  <cp:lastModifiedBy>Dulwich</cp:lastModifiedBy>
  <dcterms:modified xsi:type="dcterms:W3CDTF">2007-09-16T10:28:00Z</dcterms:modified>
  <cp:revision>4</cp:revision>
  <dc:subject/>
  <dc:title>Roots TV series review</dc:title>
</cp:coreProperties>
</file>